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134"/>
        <w:gridCol w:w="1134"/>
        <w:gridCol w:w="1201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npunktbezeichnung im Klar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/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/LH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TW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 Außentempera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 Vorlau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 Rücklau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 Rücklauf primär (z.B. bei Fernwärm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 Vorlauf primär (z.B. bei Fernwärm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wächter T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herheitstemperaturbegrenzer S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zausfall Schaltschra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lwert aktu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ärmemengenzäh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mengenzäh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llventil-Stellgröß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haltung (MAG-Alternativ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e Betriebsstunden mes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e Betri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e Stö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-Pumpe (Vorerhitzer-Pumpe bei RLT) Betriebsstunden mes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-Pumpe Betri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-Pumpe Stö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betri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T-Tagbetri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tbetri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tabsenk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zkurve Steilh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zkurve Verschiebung (auch in Fernbedienung?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lschalter SOLLWERT in Fernbedien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lschalter AUTO in Fernbedien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lschalter HAND in Fernbedien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lschalter EIN in Fernbedien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lschalter AUS in Fernbedien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 Zuluft (RL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 Zuluft (RLT) Minimalwert stel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2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 Zuluft (RLT) Maximalwert stel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3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 Abluft (RL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 Fortluft (RL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G-Klappenstellung (RLT), bestimmt Außenluftante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stschutz (RL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filter Außenlu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S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filter Zulu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Z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Z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filter Ablu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filter Umlu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filter Mischlu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lwert Ablufttemperatur stel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1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ßenluftanteil Minimalwe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lüf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lüfter Betrieb (Stufe ..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lüfter Stö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lüfter Betriebsstunden mes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lüfter Laufüberwachung (Keilriemenbruch) mel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üf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üfter Betrieb (Stufe ..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üfter Stö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üfter Betriebsstunden mes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üfter Laufüberwachung (Keilriemenbruch) mel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tschaltprogra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bedienung A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-Störmeldung spezi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-Störmeldung allgem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Auswahl und Vergleich gängiger Datenpunktkennungen für Lünebur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09:54:00Z</dcterms:created>
  <dc:creator>6/64, Uwe von der Pütten</dc:creator>
  <dc:description/>
  <dc:language>en-US</dc:language>
  <cp:lastModifiedBy>6/64, Uwe von der Pütten</cp:lastModifiedBy>
  <dcterms:modified xsi:type="dcterms:W3CDTF">2003-03-24T13:50:00Z</dcterms:modified>
  <cp:revision>2</cp:revision>
  <dc:subject/>
  <dc:title>Datenpunktbezeichnung im Klartext</dc:title>
</cp:coreProperties>
</file>